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6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428"/>
        <w:gridCol w:w="3240"/>
        <w:gridCol w:w="91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ctive #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ctiv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ated Practice/ Sample Problem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Yes I can!”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find the period of a periodic/repeating function based on its graph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743 #29-3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can find the period of a sine or cosine function from its equation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>p. 767 #4-6, 15, 16,19,21,2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find the amplitude of sine or cosine function from its graph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mbria"/>
              </w:rPr>
            </w:pPr>
            <w:r>
              <w:rPr>
                <w:rFonts w:cs="Cambria"/>
              </w:rPr>
              <w:t xml:space="preserve">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find the amplitude of sine or cosine function from its equatio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plitude=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oMath>
            </m:oMathPara>
          </w:p>
          <w:p>
            <w:pPr>
              <w:pStyle w:val="Normal"/>
              <w:rPr/>
            </w:pPr>
            <w:r>
              <w:rPr/>
              <w:t>p. 767 #4-6, 15, 16, 19, 21,2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distinguish between the graphs of sine and cosin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understand how to create the graph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from the unit circle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ing from unit circle activity</w:t>
            </w:r>
          </w:p>
          <w:p>
            <w:pPr>
              <w:pStyle w:val="Normal"/>
              <w:rPr/>
            </w:pPr>
            <w:r>
              <w:rPr/>
              <w:t>Online transformations exploration packet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can find the vertical shift from an equation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769, p. 775 #25,27,29,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find the vertical shift from a graph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find the phase shift from an equatio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. 769 </w:t>
            </w:r>
          </w:p>
          <w:p>
            <w:pPr>
              <w:pStyle w:val="Normal"/>
              <w:rPr/>
            </w:pPr>
            <w:r>
              <w:rPr/>
              <w:t>p. 774 #19,21,22,2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find the phase shift from a graph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an connect vertical stretch to amplitude, horizontal stretch to changing period, and horizontal shift to phase shif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ine transformations exploration packet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can state how a, b, c, and d i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 xml:space="preserve"> transform the graph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769-77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 can graph a sine or cosine function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767 #15,16,19,21,22</w:t>
            </w:r>
          </w:p>
          <w:p>
            <w:pPr>
              <w:pStyle w:val="Normal"/>
              <w:rPr/>
            </w:pPr>
            <w:r>
              <w:rPr/>
              <w:t>p. 775 #33,34,3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Lucida Handwriting" w:hAnsi="Lucida Handwriting" w:cs="Lucida Handwriting"/>
          <w:b/>
          <w:b/>
          <w:i/>
          <w:i/>
          <w:sz w:val="28"/>
        </w:rPr>
      </w:pPr>
      <w:r>
        <w:rPr>
          <w:rFonts w:cs="Lucida Handwriting" w:ascii="Lucida Handwriting" w:hAnsi="Lucida Handwriting"/>
          <w:b/>
          <w:i/>
          <w:sz w:val="28"/>
        </w:rPr>
        <w:t>Trigonometry Checklist – Part 2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Name_____________________________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6:48:00Z</dcterms:created>
  <dc:creator>Lauren Williams</dc:creator>
  <dc:description/>
  <cp:keywords/>
  <dc:language>en-US</dc:language>
  <cp:lastModifiedBy>Lauren Williams</cp:lastModifiedBy>
  <dcterms:modified xsi:type="dcterms:W3CDTF">2011-05-24T10:33:00Z</dcterms:modified>
  <cp:revision>61</cp:revision>
  <dc:subject/>
  <dc:title/>
</cp:coreProperties>
</file>